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30720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3996249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